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40" w:leader="none"/>
        </w:tabs>
        <w:jc w:val="center"/>
        <w:rPr/>
      </w:pPr>
      <w:r>
        <w:rPr>
          <w:b/>
          <w:caps/>
        </w:rPr>
        <w:t xml:space="preserve">Пояснительная записка к основным параметрам прогнозируемого объема  бюджета муниципального района «Шилкинский район» на 2017 год 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"О бюджете муниципального района «Шилкинский район» на 2017 год" подготовлен с учетом </w:t>
      </w:r>
      <w:r>
        <w:rPr>
          <w:sz w:val="28"/>
          <w:szCs w:val="28"/>
          <w:shd w:fill="FFFFFF" w:val="clear"/>
        </w:rPr>
        <w:t>бюджетной политики и налоговой политики муниципального района на 2017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проектировок использовали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оказатели социально-экономического развития муниципального района «Шилкинский район» на 2017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е статистические показатели, представленные Территориальным органом Федеральной службы государственной статистики по Забайкальскому кра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межбюджетных трансфертов, определенные проектом  закона "О бюджете Забайкальского края на 2017 год и плановый период 2018-2019 г.г.".</w:t>
      </w:r>
    </w:p>
    <w:p>
      <w:pPr>
        <w:pStyle w:val="Style14"/>
        <w:spacing w:before="120" w:after="0"/>
        <w:rPr/>
      </w:pPr>
      <w:r>
        <w:rPr>
          <w:b/>
          <w:bCs/>
        </w:rPr>
        <w:t>Основные характеристики проекта решения "О бюджете муниципального района «Шилкинский район» на 2017 год"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Основные параметры бюджета муниципального района на 2017 год представлены следующими данными (в сравнении с параметрами, установленными решением Совета муниципального района «Шилкинский район» от 30 декабря 2015 года № 238 «О бюджете муниципального района «Шилкинский район» на 2016 год»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22"/>
        <w:gridCol w:w="2623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2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доходов бюджета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 105,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 06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238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32 956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238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 972,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 789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238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+ 32 81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238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5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 бюджета,                                        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867,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27,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менения к решению № 238, тыс. рублей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 139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Изменения к решению № 238,               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6</w:t>
            </w:r>
          </w:p>
        </w:tc>
      </w:tr>
    </w:tbl>
    <w:p>
      <w:pPr>
        <w:pStyle w:val="Style14"/>
        <w:spacing w:before="120" w:after="0"/>
        <w:ind w:firstLine="709"/>
        <w:contextualSpacing/>
        <w:jc w:val="both"/>
        <w:rPr>
          <w:b/>
          <w:b/>
        </w:rPr>
      </w:pPr>
      <w:r>
        <w:rPr>
          <w:bCs/>
        </w:rPr>
        <w:t xml:space="preserve">В данной пояснительной записке показатели на 2017 год будут сопоставляться с показателями 2016 года, утвержденными </w:t>
      </w:r>
      <w:r>
        <w:rPr/>
        <w:t>решением Совета муниципального района «Шилкинский район» от 30 декабря 2015 года № 238 «О бюджете муниципального района «Шилкинский район» на 2016 год».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  <w:t>Доходы бюджета</w:t>
      </w:r>
    </w:p>
    <w:p>
      <w:pPr>
        <w:pStyle w:val="Normal"/>
        <w:tabs>
          <w:tab w:val="clear" w:pos="708"/>
          <w:tab w:val="center" w:pos="504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ировка доходов бюджета муниципального района «Шилкинский район» на 2017 год сделана на основании основных показателей социально-экономического развития района на 2017 год с применением единых для всех муниципальных образований района нормативов отчислений от налогов и сборов, установленных Законом Забайкальского края «О межбюджетных отношениях в Забайкальском крае». В целях повышения объективности и обоснованности прогнозной оценки доходов использованы отчетные данные, отражающие реальную ситуацию с поступлением доходов в текуще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екте бюджета муниципального района «Шилкинский район» на 2017 год мобилизованы все возможные к поступлению источники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муниципального района «Шилкинский район» прогнозируется в объеме 194 558,4 тыс.руб., или 96,2 % к объему годовых бюджетных назначений, утвержденных решением Совета муниципального района «Шилкинский район» от 30 декабря 2015 года № 238 «О бюджете муниципального района «Шилкинский район» на 2016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налоговых доходов составит 186 785,4 тыс.руб., неналоговых доходов 7 773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бюджета района налоговые доходы составляют 96,0% неналоговые доходы – 4,0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ъеме налоговых доходов наибольший удельный вес занимают следующие нало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                                   - 72,8 %</w:t>
      </w:r>
    </w:p>
    <w:p>
      <w:pPr>
        <w:pStyle w:val="Normal"/>
        <w:jc w:val="both"/>
        <w:rPr/>
      </w:pPr>
      <w:r>
        <w:rPr>
          <w:sz w:val="28"/>
          <w:szCs w:val="28"/>
        </w:rPr>
        <w:t>- акцизы                                                                                - 9,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логи на совокупный доход                                             - 11,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бычу  полезных ископаемых                          - 5,0 %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                                                - 2,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37"/>
        <w:gridCol w:w="1801"/>
        <w:gridCol w:w="2041"/>
        <w:gridCol w:w="1485"/>
        <w:gridCol w:w="1484"/>
      </w:tblGrid>
      <w:tr>
        <w:trPr>
          <w:tblHeader w:val="true"/>
          <w:trHeight w:val="258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238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blHeader w:val="true"/>
          <w:trHeight w:val="2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2016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логовые и неналоговые доходы, всего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139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 558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7 580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27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</w:rPr>
              <w:t>Налоговые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93 512,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86 785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6 726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6,5</w:t>
            </w:r>
          </w:p>
        </w:tc>
      </w:tr>
      <w:tr>
        <w:trPr>
          <w:trHeight w:val="440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27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73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54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составления расчетов по основным источникам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.23 ч.2 Налогового кодекса РФ «Налог на доходы физических лиц» исходя из проектируемого фонда оплаты труда работающих на 2017 год в объеме 2 940 000,0 тыс.руб. (по данным Министерства экономического развития Забайкальского края), с учетом стандартных и других вычетов и распределения по нормативу 5% от поступлений в консолидированный бюджет РФ от указанного налога с территорий городских поселений, 13% с территорий сельских поселений, дополнительного норматива отчислений, заменяющего часть дотации на выравнивание бюджетной обеспеченности в размере 30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счетах учтен налог на доходы физических лиц от прочих источников доходов (дивидендов от долевого участия в деятельности организаций, выигрышей и призов, от физических лиц, зарегистрированных в качестве индивидуальных предпринимате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«Шилкинский район» в 2017 году составит 135 885,4 тыс.руб., или с ростом на 1,8 процента к показателю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администратора доходов бюджета муниципального района «Шилкинский район» - Межрайонной ИФНС России №7 по Забайкальскому краю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для отдельных видов деятельности 19 757,0 тыс.руб., с увеличением на 4,5 процента к показателю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й единого налога на вмененный доход для отдельных видов деятельности осуществлен по нормативу 100% поступлений в консолидированный бюджет РФ от указанного налога с территории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в бюджет единого сельскохозяйственного налога произведен в соответствии с гл. 261 «Система налогообложения для сельскохозяйственных товаропроизводителей (единый сельскохозяйственный  налог)» части второй Налогового кодекса Российской Федерации по нормативу отчислений 50 процентов с территорий городских поселений, 70% с территорий сельских поселений, сумма налога составила 73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юджете муниципального района предусмотрен налог, взимаемый в связи с применением патентной системы налогообложения в сумме 950,0 тыс.руб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кцизов на нефтепродукты прогнозируется по нормативу 20% от поступлений в консолидированный бюджет края, исходя из протяженности автомобильных дорог по дифференцированным нормативам. Сумма акцизов составит 16 862,1 тыс.руб., со снижением на 11,2 процента к показателю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, сборы и регулярные платежи за пользование природными ресурс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и, сборы и регулярные платежи за пользование природными ресурсами в бюджет муниципального района прогнозируются в объеме 9 377,9 тыс.руб., или со снижением на 46,4 процента к показателю 2016 года. В составе данных платежей предусмотрены налог на добычу полезных ископаемых, налог на добычу общераспространенных полезных ископа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 сделаны на основании прогнозных данных Комитета по экономике Шилкинского района, согласованные в Министерством экономического развития Забайкальского края. В расчетах поступлений учтены ожидаемые объемы добычи полезных ископаемых, прогнозируемый уровень цен на них, ставки платежей, предусмотренные гл.26 ч.2 Налогового кодекса РФ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прогнозируемая квота на добычу золота составит 210 кг. В соответствии со ст. 56 Бюджетного кодекса РФ зачисление налога на добычу полезных ископаемых в консолидированный бюджет края предусматривается по нормативу 60%. Из общего объема поступлений в консолидированный бюджет края 45% направляется на формирование местных бюджетов, что в сумме составит 9 185,4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общераспространенных полезных ископаемых предусмотрен в сумме 192,5 т.р. по нормативу 100% поступлений в консолидированный бюджет Забайкальского края от указанного налога с территор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в бюджете муниципального района «Шилкинский район» прогнозируется в сумме 3880,0 т.р. - 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, с увеличением к показателю 2016 года на 2,1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налоговых доходов в бюджете муниципального района «Шилкинский район» на 2017 год прогнозируется в сумме 7 773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неналоговых доходов прогнозируются следующие источни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Доходы от использования имущества, находящегося в государственной или муниципальной собственности -2 050,0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в виде арендной платы за землю </w:t>
        <w:tab/>
        <w:tab/>
        <w:t>- 950,0 т.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ходы, получаемые в виде арендной платы за использование муниципального имущества         </w:t>
        <w:tab/>
        <w:tab/>
        <w:tab/>
        <w:tab/>
        <w:tab/>
        <w:tab/>
        <w:t xml:space="preserve"> - 400,0 т.р.</w:t>
      </w:r>
    </w:p>
    <w:p>
      <w:pPr>
        <w:pStyle w:val="Normal"/>
        <w:jc w:val="both"/>
        <w:rPr/>
      </w:pPr>
      <w:r>
        <w:rPr>
          <w:sz w:val="28"/>
          <w:szCs w:val="28"/>
        </w:rPr>
        <w:t>- проценты, полученные от предоставления бюджетных кредитов – 700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лата за негативное воздействие на окружающую среду прогнозируется в сумме – 1 994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оходы от реализации имущества, находящегося в муниципальной собственности - 550,0 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ажа земли                                                                  2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продажа муниципального имущества                             3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по данным Комитета по управлению имущество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Штрафные санкции, возмещение ущерба прогнозируются на 2017 год  по данным администраторов поступлений доходов в сумме – 2 779,0 тыс.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ые взыскания (штрафы) за административные правонарушения в области налогового законодательства            </w:t>
        <w:tab/>
        <w:tab/>
        <w:tab/>
        <w:t xml:space="preserve"> -34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ы) за нарушение законодательства о применении ККМ</w:t>
        <w:tab/>
        <w:tab/>
        <w:tab/>
        <w:tab/>
        <w:tab/>
        <w:tab/>
        <w:tab/>
        <w:t>- 2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нежные взыскания (штрафы) за нарушение законодательства о недрах </w:t>
        <w:tab/>
        <w:tab/>
        <w:tab/>
        <w:tab/>
        <w:tab/>
        <w:tab/>
        <w:tab/>
        <w:tab/>
        <w:tab/>
        <w:tab/>
        <w:tab/>
        <w:t>- 4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енежные взыскания (штрафы) за нарушение законодательства в области охраны окружающей среды                                                -5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енежные взыскания ( штрафы) за нарушение законодательства в области обеспечения санитарно- эпидемиологического благополучия человека - 150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муниципальных районов                     - 100,0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чие поступления от денежных взысканий (штрафов) и иных сумм в возмещение ущерба, зачисляемые в бюджеты муниципальных районов- </w:t>
        <w:tab/>
        <w:tab/>
        <w:tab/>
        <w:tab/>
        <w:tab/>
        <w:tab/>
        <w:tab/>
        <w:tab/>
        <w:tab/>
        <w:tab/>
        <w:tab/>
        <w:t>- 2 025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чие неналоговые доходы предусмотрены в сумме 400,0 тыс.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еречис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езвозмездных перечислений на 2017 год предусмотрены на основании проекта закона Забайкальского края «О бюджете Забайкальского края на 2017 год и плановый период 2018-2019 г.г.». Общий объем межбюджетных трансфертов составит 422 503,1 тыс. руб., или с увеличением к уровню 2016 года на 10,6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татьи доходов по подгруппе доходов "Безвозмездные поступления от других бюджетов бюджетной системы Российской Федерации"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843"/>
        <w:gridCol w:w="1843"/>
        <w:gridCol w:w="1559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оказателям 2016 года</w:t>
            </w:r>
          </w:p>
        </w:tc>
      </w:tr>
      <w:tr>
        <w:trPr>
          <w:tblHeader w:val="true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№ 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1 96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 5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 9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 6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8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 09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9 15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 7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безвозмездных поступлений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Дотации бюджетам муниципальных районов на выравнивание бюджетной обеспеченности муниципальных районов 67 665,0 тыс. руб., </w:t>
      </w:r>
    </w:p>
    <w:p>
      <w:pPr>
        <w:pStyle w:val="Normal"/>
        <w:widowControl w:val="false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2.Субсидии </w:t>
      </w:r>
      <w:r>
        <w:rPr>
          <w:bCs/>
          <w:color w:val="000000"/>
          <w:sz w:val="28"/>
          <w:szCs w:val="28"/>
        </w:rPr>
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 2 097,7</w:t>
      </w:r>
      <w:r>
        <w:rPr>
          <w:sz w:val="28"/>
          <w:szCs w:val="28"/>
        </w:rPr>
        <w:t xml:space="preserve">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 1 628,0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3 602,3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 94,7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49,5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 3 212,1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 20,8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11 июля 2013 года №858-ЗЗК "Об образовании" (общее образование) 242 396,6 тыс.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в соответствии с Законом Забайкальского края от 11 июля 2013 года №858-ЗЗК "Об образовании" (дошкольное образование) 72 749,8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5 969,0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 225,2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 381,4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 364,9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 2,3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  0,6 тыс. руб.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Субвенции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83,2</w:t>
      </w:r>
      <w:r>
        <w:rPr>
          <w:sz w:val="28"/>
          <w:szCs w:val="28"/>
        </w:rPr>
        <w:t xml:space="preserve"> тыс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Субвенции на 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 135,4 тыс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.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 0,2 тыс. руб.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Субвенции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116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семье опекуна и приемной семье) 19 699,0 тыс. руб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Субвенции бюджетам муниципальных районов и городских округов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1 438,1 тыс.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3.Субвенции бюджетам муниципальных районов на администрирование гос.полномочий по организации проведения мероприятий по содержанию безнадзорных животных 78,6 тыс.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.Субвенции бюджетам муниципальных районов на организацию и проведение мероприятий по содержанию безнадзорных животных 492,7 тыс. руб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РАСХОДЫ </w:t>
      </w:r>
      <w:r>
        <w:rPr>
          <w:b/>
          <w:caps/>
        </w:rPr>
        <w:t>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ой части отражаются средства в соответствии с расходными обязательствами муниципального района по принятым нормативным правовым актам, договорам и соглашениям. Исходной базой для формирования бюджета действующих обязательств является бюджет на текущи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муниципального района на 2017 год запланированы в объеме 626 789,3 тыс. рублей, из них на выполнение собственных полномочий бюджета района 271 951,2 тыс. рублей, на исполнение переданных государственных полномочий 354 83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расходов на оплату труда с начислениями на 2017 год по исполнению собственных полномочий района запланирована в размере 111 344,4 тыс. рублей, что составляет 76,8 % от расчетной потребности (40,9 % от собственных полномочий бюджета район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расходов на оплату коммунальных услуг запланирована в размере 51 528,8 тыс. рублей, что составляет 50,6% от расчетной потребности и 18,9 % в объеме расходов, предусмотренных на исполнение собственных полномочий. Сумма расходов на оплату котельно-печного топлива запланирована в размере 7 378,2 тыс. рублей, что составляет 100% от расчетной потребности и 2,7 % в объеме расходов, предусмотренных на исполнение соб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расходных обязательств особо выделены публичные нормативные обязательства, являющиеся обязательствами в денежной форме перед населением, установленные законами и нормативными правовыми актами Российской Федерации, Забайкальского края и муниципального района в сумме 27 221,4 тыс.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ОБЩЕГОСУДАРСТВЕННЫЕ РАСХОД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Общегосударственные вопрос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17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548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0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Функционирование высшего должностного лица субъекта РФ и органа местного самоуправления» </w:t>
      </w:r>
      <w:r>
        <w:rPr>
          <w:sz w:val="28"/>
          <w:szCs w:val="28"/>
        </w:rPr>
        <w:t xml:space="preserve"> запланированы расходы на содержание Главы муниципального района в сумме 1 094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Функционирование законодательных (представительных) органов государственной власти и местного самоуправления» </w:t>
      </w:r>
      <w:r>
        <w:rPr>
          <w:sz w:val="28"/>
          <w:szCs w:val="28"/>
        </w:rPr>
        <w:t>запланированы средства на содержание Председателя Совета муниципального района в сумме 972,4 тыс.руб. и  аппарата представительного органа в сумме 1 245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Функционирование высших органов исполнительной власти, местных администраций» </w:t>
      </w:r>
      <w:r>
        <w:rPr>
          <w:sz w:val="28"/>
          <w:szCs w:val="28"/>
        </w:rPr>
        <w:t>запланированы расходы в сумме 16 624,2 тыс. рублей, из них на исполнение собственных полномочий 15 792,4 тыс. рублей; на реализацию государственных полномочий по государственному управлению в области охраны труда в соответствии с Законом Забайкальского края "О наделении органов местного самоуправления отдельными государственными полномочиями по государственному управлению в области охраны труда" – 381,4 тыс.руб.;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– 364,9 тыс.руб.; на реализацию гос.полномочий в соответствии с Законом Забайкальского края от 04.06.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.полномочием по созданию административных комиссий в Забайкальском крае» - 2,3 тыс. рублей (в том числе городскому поселению "Первомайское" 1,7 тыс. рублей, сельскому поселению «Ононское» 0,3 тыс. рублей), на реализацию гос.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83,2 тыс.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беспечение деятельности финансовых органов»</w:t>
      </w:r>
      <w:r>
        <w:rPr>
          <w:sz w:val="28"/>
          <w:szCs w:val="28"/>
        </w:rPr>
        <w:t xml:space="preserve"> включены расходы в сумме 7 262,9 тыс. рублей, из них на исполнение собственных полномочий 7 037,1 тыс. рублей, в том числе содержание аппарата Комитета по финансам 5 831,2 тыс. рублей, на содержание Председателя контрольно-счетной палаты 657,2 тыс. рублей и аудитора контрольно-счетной палаты 548,7 тыс. рублей, на исполнение переданных гос.полномочий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 – 225,2 тыс.руб., на исполнение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 – 0,6 тыс.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беспечение проведения выборов и референдумов»</w:t>
      </w:r>
      <w:r>
        <w:rPr>
          <w:sz w:val="28"/>
          <w:szCs w:val="28"/>
        </w:rPr>
        <w:t xml:space="preserve"> запланированы расходы в сумме 1 399,2 тыс. руб., в том числе на проведение выборов в представительный орган муниципального образования – 699,6 тыс. рублей, на проведение выборов Главы муниципального образования – 699,6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Резервные фонды»</w:t>
      </w:r>
      <w:r>
        <w:rPr>
          <w:sz w:val="28"/>
          <w:szCs w:val="28"/>
        </w:rPr>
        <w:t xml:space="preserve"> запланированы расходы в сумме 2 000,0 тыс. рубле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общегосударственные вопросы»</w:t>
      </w:r>
      <w:r>
        <w:rPr>
          <w:sz w:val="28"/>
          <w:szCs w:val="28"/>
        </w:rPr>
        <w:t xml:space="preserve"> предусмотрены расходы в сумме 21 949,5 тыс. рулей, из них на содержание хозяйственного отдела администрации района 2 825,9 тыс. рублей, на обеспечение деятельности администрации муниципального района 5 216,3 на финансирование переданных полномочий сельских поселений согласно </w:t>
      </w:r>
      <w:r>
        <w:rPr>
          <w:sz w:val="28"/>
          <w:szCs w:val="28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» 13 907,3 тыс. руб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ОБОРОН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14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8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86,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данному разделу предусмотрены средства на осуществление полномочий по первичному воинскому учету на территориях, где отсутствуют военные комиссариаты 1 628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БЕЗОПАСНО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АВООХРАНИТЕЛЬНАЯ ДЕЯТЕЛЬНОСТЬ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Национальная безопасность и правоохранительная деятельность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2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Предупреждение и ликвидация последствий ЧС и стихийных бедствий, гражданская оборона»</w:t>
      </w:r>
      <w:r>
        <w:rPr>
          <w:sz w:val="28"/>
          <w:szCs w:val="28"/>
        </w:rPr>
        <w:t xml:space="preserve"> запланированы средства на содержание диспетчерской службы в сумме 1 022,9 тыс.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НАЦИОНАЛЬНАЯ ЭКОНОМ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Бюджетные ассигнования бюджета муниципального района по разделу «Национальная экономика» характеризуются следующими данным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1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955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45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Сельское хозяйство и рыболовство»</w:t>
      </w:r>
      <w:r>
        <w:rPr>
          <w:sz w:val="28"/>
          <w:szCs w:val="28"/>
        </w:rPr>
        <w:t xml:space="preserve"> запланированы средства в сумме 2 192,1 тыс. рублей, из них на содержание отдела развития сельского хозяйства администрации района - 1 620,8 тыс. рублей.; на организацию проведения мероприятий по содержанию безнадзорных животных - 492,7 тыс. рублей; на исполнение гос.полномочий по организации проведения мероприятий по содержанию безнадзорных животных – 78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Транспорт»</w:t>
      </w:r>
      <w:r>
        <w:rPr>
          <w:sz w:val="28"/>
          <w:szCs w:val="28"/>
        </w:rPr>
        <w:t xml:space="preserve"> запланированы средства на. о</w:t>
      </w:r>
      <w:r>
        <w:rPr>
          <w:color w:val="000000"/>
          <w:sz w:val="28"/>
          <w:szCs w:val="28"/>
        </w:rPr>
        <w:t>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135,4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орожное хозяйство»</w:t>
      </w:r>
      <w:r>
        <w:rPr>
          <w:sz w:val="28"/>
          <w:szCs w:val="28"/>
        </w:rPr>
        <w:t xml:space="preserve"> запланированы средства на с</w:t>
      </w:r>
      <w:r>
        <w:rPr>
          <w:color w:val="000000"/>
          <w:sz w:val="28"/>
          <w:szCs w:val="28"/>
        </w:rPr>
        <w:t>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дорожный фонд) в сумме 16862,1 тыс. рубле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«Другие вопросы в области национальной экономике» </w:t>
      </w:r>
      <w:r>
        <w:rPr>
          <w:sz w:val="28"/>
          <w:szCs w:val="28"/>
        </w:rPr>
        <w:t>запланированы средства на а</w:t>
      </w:r>
      <w:r>
        <w:rPr>
          <w:color w:val="000000"/>
          <w:sz w:val="28"/>
          <w:szCs w:val="28"/>
        </w:rPr>
        <w:t xml:space="preserve">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0,2 тыс. руб.; </w:t>
      </w:r>
      <w:r>
        <w:rPr>
          <w:sz w:val="28"/>
          <w:szCs w:val="28"/>
        </w:rPr>
        <w:t xml:space="preserve">на финансирование переданных полномочий сельских поселений согласно </w:t>
      </w:r>
      <w:r>
        <w:rPr>
          <w:sz w:val="28"/>
          <w:szCs w:val="28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 1 765,5 тыс. руб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ЖИЛИЩНО – КОММУНАЛЬНОЕ ХОЗЯЙСТВО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Жилищно-коммунальное хозяйство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2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8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вопросы в области жилищно-коммунального хозяйства»</w:t>
      </w:r>
      <w:r>
        <w:rPr>
          <w:sz w:val="28"/>
          <w:szCs w:val="28"/>
        </w:rPr>
        <w:t xml:space="preserve"> запланированы расходы на содержание Управления инвестиционной политики и развития инфраструктуры администрации района в сумме 3 18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«ОБРАЗОВАНИЕ»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Образование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864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 438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574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ошкольное образование»</w:t>
      </w:r>
      <w:r>
        <w:rPr>
          <w:sz w:val="28"/>
          <w:szCs w:val="28"/>
        </w:rPr>
        <w:t xml:space="preserve"> учтены расходы на содержание дошкольных учреждений 95 982,6 тыс. руб., из них на осуществление собственных полномочий 23 232,8 тыс. рублей; на реализацию Закона Забайкальского края «Об образовании» на получение общедоступного и бесплатного дошкольного, общего образования в дошкольных образовательных учреждениях 72 749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бщее образование»</w:t>
      </w:r>
      <w:r>
        <w:rPr>
          <w:sz w:val="28"/>
          <w:szCs w:val="28"/>
        </w:rPr>
        <w:t xml:space="preserve"> включены расходы на содержание начальных и средних общеобразовательных школ в части собственных полномочий района 63 318,0 тыс. рублей; на обеспечение государственных гарантий прав граждан на получение общедоступного и бесплатного дошкольного, общего образования в общеобразовательных учреждениях 242 396,6 тыс.руб.; на обеспечение бесплатным питанием детей из малоимущих семей, обучающихся в муниципальных образовательных учреждениях 3 602,3,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учтены расходы на учреждения по внешкольной работе с детьми в части собственных полномочий района в сумме 35 691,6 тыс. рублей, на реализацию Закона Забайкальского края «Об образовании» в части увеличения тарифной ставки (должностного оклада) на 25% в поселках городского типа, рабочих поселках педагогическим работникам образовательных учреждений, за исключением учреждений общего образования 2 097,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запланировано содержание оздоровительных лагерей 453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предусмотрены расходы на содержание аппарата управления МУ «Управление образования» в сумме 1 995,7 тыс. рублей;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 – 3 212,1 тыс.рублей; на исполнение органами местного самоуправлении государственного полномочия по предоставлению компенсации части родительской палаты за содержание ребенка в государственных и муниципальных образовательных учреждениях 49,5 тыс. рублей; на содержание учебно-методических кабинетов, централизованной бухгалтерии, группы хозяйственного обслуживания, межшкольного учебно-производственного комбината в части реализации собственных полномочий района в сумме 6 524,1 тыс. рублей; на администрирование гос.полномочия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 20,8 тыс. руб.,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 94,7 тыс. рублей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КУЛЬТУРА И КИНЕМАТОГРАФ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Культура и  кинематография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14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268,9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945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Культура»</w:t>
      </w:r>
      <w:r>
        <w:rPr>
          <w:sz w:val="28"/>
          <w:szCs w:val="28"/>
        </w:rPr>
        <w:t xml:space="preserve"> предусмотрены расходы на содержание дворцов и домов культуры в сумме 12 436,0 тыс. рублей; расходы на содержание музея в сумме 1 370,9 тыс. рублей; расходы на содержание библиотек 6 004,2 тыс. рублей; средства на финансирование переданных полномочий сельских поселений согласно </w:t>
      </w:r>
      <w:r>
        <w:rPr>
          <w:sz w:val="28"/>
          <w:szCs w:val="28"/>
          <w:lang w:eastAsia="en-US"/>
        </w:rPr>
        <w:t>Федерального закона от 27 мая 2014 года № 136-ФЗ «О внесении изменений в статью 26</w:t>
      </w:r>
      <w:r>
        <w:rPr>
          <w:sz w:val="28"/>
          <w:szCs w:val="28"/>
          <w:vertAlign w:val="superscript"/>
          <w:lang w:eastAsia="en-US"/>
        </w:rPr>
        <w:t xml:space="preserve">3 </w:t>
      </w:r>
      <w:r>
        <w:rPr>
          <w:sz w:val="28"/>
          <w:szCs w:val="28"/>
          <w:lang w:eastAsia="en-US"/>
        </w:rPr>
        <w:t xml:space="preserve">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«Об общих принципах организации местного самоуправления в Российской Федерации 1 509,9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«Другие вопросы в области культуры» включены расходы на содержание аппарата управления Комитета культуры в сумме 159,7 тыс. рублей; на содержание отдела формирования культурной политики 4 788,2 тыс. рублей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Социальная политика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03,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57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46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тражены расходы на пенсионное обеспечение; социальное обеспечение населения; охрану семьи и дет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включены расходы на осуществление доплаты к пенсии муниципальных служащих в сумме 3 804,1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«Охрана семьи и детства»</w:t>
      </w:r>
      <w:r>
        <w:rPr>
          <w:sz w:val="28"/>
          <w:szCs w:val="28"/>
        </w:rPr>
        <w:t xml:space="preserve"> предусмотрены средства на реализацию государственного полномочия по предоставлению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1 438,1 тыс. рублей;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116,0 тыс. руб.; средства на содержание детей-сирот и детей, оставшихся без попечения родителей, в семьях опекунов (попечителей) 19 699,0 тыс.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СПОРТ И ФИЗИЧЕСКАЯ КУЛЬТУР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Спорт и физическая культура»</w:t>
      </w:r>
      <w:r>
        <w:rPr>
          <w:sz w:val="28"/>
          <w:szCs w:val="28"/>
        </w:rPr>
        <w:t xml:space="preserve"> расходы на проведение районных спортивных мероприятий в сумме 800,0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СРЕДСТВА МАССОВОЙ ИНФОРМАЦИ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дразделу «Периодическая печать и издательства» запланированы средства на субсидирование МАУ «Шилкинская правда» в сумме 1 000,0 тыс. рублей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ОБСЛУЖИВАНИЕ ГОСУДАРСВЕННОГО И МУНИЦИПАЛЬНОГО ДОЛГ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600,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0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50,0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включены расходы для погашения процентных платежей и муниципального долга по ранее полученным бюджетным кредитам в сумме 1 150,0 тыс. рублей.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«МЕЖБЮДЖЕТНЫЕ ТРАНСФЕРТЫ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бюджета муниципального района по разделу «Межбюджетные трансферты» характеризую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  <w:gridCol w:w="1911"/>
        <w:gridCol w:w="1865"/>
      </w:tblGrid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 (решение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 (проект)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, тыс.руб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80,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31,6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бюджетных ассигнованиях 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к предыдущему году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51,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</w:t>
      </w:r>
      <w:r>
        <w:rPr>
          <w:i/>
          <w:sz w:val="28"/>
          <w:szCs w:val="28"/>
        </w:rPr>
        <w:t>Дотации бюджетам субъектов РФ и муниципальных образований»</w:t>
      </w:r>
      <w:r>
        <w:rPr>
          <w:sz w:val="28"/>
          <w:szCs w:val="28"/>
        </w:rPr>
        <w:t xml:space="preserve"> предусмотрена дотация на выравнивание уровня бюджетной обеспеченности бюджетов поселений из районного ФФПП в сумме 15 652,6 тыс. рублей; средства на предоставление дотаций поселениям на выравнивание бюджетной обеспеченности из краевого ФФПП 5 969,0 тыс. рублей, дотации на поддержку мер по обеспечению сбалансированности бюджетов 16 11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муниципального района планируется в сумме 9 727,8 тыс. рублей, что не превышает установленный бюджетным законодательством предел. Источниками покрытия дефицита бюджета являются изменения в остатках на счете бюджета район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Е.А. Кон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30:00Z</dcterms:created>
  <dc:creator>x</dc:creator>
  <dc:description/>
  <dc:language>en-US</dc:language>
  <cp:lastModifiedBy>KonakovaEA1</cp:lastModifiedBy>
  <cp:lastPrinted>2015-11-30T14:18:00Z</cp:lastPrinted>
  <dcterms:modified xsi:type="dcterms:W3CDTF">2016-12-12T09:03:00Z</dcterms:modified>
  <cp:revision>12</cp:revision>
  <dc:subject/>
  <dc:title>Пояснительная записка по формированию собственных доходов бюджета Шилкинского района на 2005 год</dc:title>
</cp:coreProperties>
</file>